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17 декабря 2014 года № 227 года «Об утверждении муниципальной программы  Роговского сельского поселения Тимашевского района «Управление муниципальными финансами на 2015-2017 годы»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Роговского сельского поселения Тимашевского района от 17 декабря 2014 года № 227 «Об утверждении муниципальной программы Роговского сельского поселения Тимашевского района  «Управление муниципальными финансами  на 2015-2017 годы», изложив приложение в новой редакции (прилагается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Роговского сельского поселения Тимашевского района от 20 декабря 2016 года № 294 «О внесении изменений в постановление администрации Роговского сельского поселения Тимашевского района от 17 декабря 2014 года № 227 «Об утверждении муниципальной программы Роговского сельского поселения Тимашевского района «Управление муниципальными финансами» на 2015-2017 годы».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Специалисту 2-ой категории МКУ «ФРУ» Роговского сельского поселения Тимашевского района Е.В.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К.К.Темир</w:t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5-12-23T09:43:00Z</cp:lastPrinted>
  <dcterms:modified xsi:type="dcterms:W3CDTF">2018-02-08T07:17:00Z</dcterms:modified>
  <cp:revision>85</cp:revision>
  <dc:subject/>
  <dc:title/>
</cp:coreProperties>
</file>